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>Deciding whether the representation is compelling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  <w:u w:val="single"/>
        </w:rPr>
      </w:pPr>
      <w:r>
        <w:rPr/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700"/>
        <w:gridCol w:w="2700"/>
        <w:gridCol w:w="27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Political Cartoon Descriptio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32"/>
              </w:rPr>
              <w:t>(10 words or less that describe the carto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Accurate Informatio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Presented in Political Carto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Adequate Evidence Presented in Political Carto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Powerful Images or Phrase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Presented in Political Carto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Provocative/ Thoughtful Message Provi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Cs w:val="32"/>
              </w:rPr>
              <w:t>Ran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32"/>
              </w:rPr>
              <w:t>(rank political cartoons from most to least compelling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Individual R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/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Individual R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/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Individual R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/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Individual Ran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32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1     2     3     4    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32"/>
              </w:rPr>
              <w:t>/20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32"/>
          <w:szCs w:val="32"/>
        </w:rPr>
        <w:t xml:space="preserve">JUSITIFICATION: </w:t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7:00Z</dcterms:created>
  <dc:creator>hdsb</dc:creator>
  <dc:description/>
  <dc:language>en-US</dc:language>
  <cp:lastModifiedBy>hdsb</cp:lastModifiedBy>
  <dcterms:modified xsi:type="dcterms:W3CDTF">2010-02-04T01:27:00Z</dcterms:modified>
  <cp:revision>3</cp:revision>
  <dc:subject/>
  <dc:title>Deciding whether the representation is compelling</dc:title>
</cp:coreProperties>
</file>